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DOSTAWA SPRZĘTU, AKCESORIÓW I OPROGRAMOWANIA KOMPUTEROWEGO 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LA JEDNOSTEK ORGANIZACYJNYCH 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KADEMII IM. JANA DŁUGOSZA 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 CZĘSTOCHOWIE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8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Heading1"/>
        <w:keepLines/>
        <w:rPr/>
      </w:pPr>
      <w:r>
        <w:rPr>
          <w:rFonts w:cs="Tahoma" w:ascii="Tahoma" w:hAnsi="Tahoma"/>
          <w:sz w:val="20"/>
        </w:rPr>
        <w:t xml:space="preserve">Dostawa switcha (1 szt.) dla Wydziału Wychowania Artystycznego. 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75"/>
        <w:gridCol w:w="3034"/>
        <w:gridCol w:w="303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Urządzenie łączące segmenty sieci komputerowej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lość i rodzaj portów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8x 10BASE - T/100BASE - TX/1000BASE -T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silacz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budowany 220 V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żliwość montażu na ściani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b w:val="false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bCs w:val="false"/>
      <w:i/>
      <w:iCs/>
      <w:color w:val="40404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9:11:00Z</dcterms:created>
  <dc:creator>Małgorzata Strąk</dc:creator>
  <dc:description/>
  <cp:keywords/>
  <dc:language>en-US</dc:language>
  <cp:lastModifiedBy>Małgorzata Strąk</cp:lastModifiedBy>
  <dcterms:modified xsi:type="dcterms:W3CDTF">2012-11-22T09:11:00Z</dcterms:modified>
  <cp:revision>3</cp:revision>
  <dc:subject/>
  <dc:title>Załącznik nr 4 </dc:title>
</cp:coreProperties>
</file>